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Descriptive Paper: (title) 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ction</w:t>
      </w:r>
    </w:p>
    <w:p>
      <w:pPr>
        <w:pStyle w:val="Normal"/>
        <w:rPr/>
      </w:pPr>
      <w:r>
        <w:rPr/>
        <w:t>Sentence 1: (Something that grabs your reader)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ence 2: (Topic Sentence!  Tell your reader what this story is about!!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Paragraph (Sensory Details to describe the place/possession)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rPr/>
      </w:pPr>
      <w:r>
        <w:rPr/>
        <w:t>Sentence 1: (Topic Sente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more sentences describing the plac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ing Sentence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Paragraph (Special time or event at place or with the possession)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rPr/>
      </w:pPr>
      <w:r>
        <w:rPr/>
        <w:t>Sentence 1: (Topic Sente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5 more sentences describing a special time or when the possession was important to you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ing Sentence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Paragraph (Choice)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rPr/>
      </w:pPr>
      <w:r>
        <w:rPr/>
        <w:t>Sentence 1: (Topic Sente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 more sentences adding more details about your topic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ing Sentence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osing</w:t>
      </w:r>
    </w:p>
    <w:p>
      <w:pPr>
        <w:pStyle w:val="Normal"/>
        <w:rPr/>
      </w:pPr>
      <w:r>
        <w:rPr/>
        <w:t>Sentence 2: (Topic Sentence!  retell your reader what this paper was about!!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ence 1: (Something that makes your reader think)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3:33:00Z</dcterms:created>
  <dc:creator>.</dc:creator>
  <dc:description/>
  <cp:keywords/>
  <dc:language>en-US</dc:language>
  <cp:lastModifiedBy>.</cp:lastModifiedBy>
  <cp:lastPrinted>2007-10-01T08:48:00Z</cp:lastPrinted>
  <dcterms:modified xsi:type="dcterms:W3CDTF">2007-10-01T13:56:00Z</dcterms:modified>
  <cp:revision>4</cp:revision>
  <dc:subject/>
  <dc:title>Descriptive Paper: (title) _______________________________________________</dc:title>
</cp:coreProperties>
</file>